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 24 de agost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123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A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 xml:space="preserve"> APRUEBA CARGA LECTIVA 2016-II CON NÚMERO REAL ALUMNOS MATRICULADOS – DABMB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 Sesión Extraord. Nº 08-16 CC, del 24.08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  293-2016-UNS-FC-DABMB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 adoptado en la sesión extraordinaria  N° 08-16, de Consejo  Consultivo de la Facultad de Ciencias, del 24.08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426" w:hanging="426"/>
        <w:rPr/>
      </w:pP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Cs w:val="false"/>
          <w:sz w:val="20"/>
          <w:szCs w:val="20"/>
        </w:rPr>
        <w:t>1° APROBAR, la Carga Lectiva del semestre académico 2016-II, con el número real de alumnos matriculados, del Departamento Académico de Biología, Microbiología y Biotecnología - DABMB, presentado por el Dr. Carlos Azañero Díaz – Director (e) DABMB, según cuadros adjuntos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20"/>
          <w:szCs w:val="20"/>
        </w:rPr>
      </w:pPr>
      <w:r>
        <w:rPr>
          <w:rFonts w:eastAsia="Tahoma" w:cs="Tahoma" w:ascii="Tahoma" w:hAnsi="Tahoma"/>
          <w:bCs w:val="false"/>
          <w:sz w:val="20"/>
          <w:szCs w:val="20"/>
        </w:rPr>
        <w:t xml:space="preserve"> </w:t>
      </w:r>
      <w:r>
        <w:rPr>
          <w:rFonts w:cs="Tahoma" w:ascii="Tahoma" w:hAnsi="Tahoma"/>
          <w:bCs w:val="false"/>
          <w:sz w:val="20"/>
          <w:szCs w:val="20"/>
        </w:rPr>
        <w:t>2° ELEVAR, a Consejo Universitario para su ratificación co-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8-26T09:39:00Z</cp:lastPrinted>
  <dcterms:modified xsi:type="dcterms:W3CDTF">2016-08-26T14:39:00Z</dcterms:modified>
  <cp:revision>87</cp:revision>
  <dc:subject/>
  <dc:title/>
</cp:coreProperties>
</file>